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724114289"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769546419"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927715567"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839927067"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517627579"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2094653279"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517335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021907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